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ВОЛИНЧУКУ Віталію Валері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95 «Про надання компенсації на відновлення пошкодженого об’єкту ВОЛИНЧУКУ Віталію Валерійовичу за заявою № ЗВ-14.01.2024-7645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31:00Z</dcterms:modified>
  <cp:revision>46</cp:revision>
  <dc:subject/>
  <dc:title/>
</cp:coreProperties>
</file>